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9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</w:rPr>
        <w:t>КУЯШ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НАШАК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___________ 2017 г .№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</w:rPr>
        <w:t>«О бюджете Куяш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18 год и на плановый период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9 и 2020 годов»</w:t>
      </w:r>
    </w:p>
    <w:p>
      <w:pPr>
        <w:pStyle w:val="ConsPlus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уяшского сельского поселения, Положением о бюджетном процессе в Куяшском сельском поселении, Совет депутатов Куяшского сельского поселения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>РЕШАЕТ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 Утвердить основные характеристики бюджета  Куяшского  сельского  поселения </w:t>
      </w:r>
    </w:p>
    <w:p>
      <w:pPr>
        <w:pStyle w:val="Normal"/>
        <w:autoSpaceDE w:val="false"/>
        <w:jc w:val="both"/>
        <w:rPr/>
      </w:pPr>
      <w:r>
        <w:rPr/>
        <w:t>на 2018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/>
        <w:t>1) прогнозируемый общий объем доходов бюджета Куяшского  сельского  поселения в сумме 6325,899 тыс.  рублей, в том числе безвозмездные поступления от других бюджетов бюджетной системы Российской Федерации в сумме  5108,899  тыс.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2) общий объем расходов бюджета Куяшского  сельского  поселения в сумме 6325,899 тыс. руб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 Утвердить основные характеристики бюджета Куяшского  сельского  поселения на 2019 год и на 2020 год:</w:t>
      </w:r>
    </w:p>
    <w:p>
      <w:pPr>
        <w:pStyle w:val="Normal"/>
        <w:autoSpaceDE w:val="false"/>
        <w:ind w:firstLine="708"/>
        <w:jc w:val="both"/>
        <w:rPr/>
      </w:pPr>
      <w:r>
        <w:rPr/>
        <w:t>1) прогнозируемый общий объем доходов бюджета Куяшского  сельского  поселения на 2019 год в сумме  2528,4 тыс. рублей, в том числе безвозмездные поступления от других бюджетов бюджетной системы Российской Федерации в сумме  1301,4 тыс. рублей, и на 2020 год в сумме 2542,9 тыс. рублей, в том числе безвозмездные поступления от других бюджетов бюджетной системы Российской Федерации в сумме  1308,9 тыс.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2) общий объем расходов бюджета Куяшского сельского поселения на 2019 год в сумме 2528,4 тыс. рублей, и на 2020 год в сумме  2542,9 тыс. руб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>3</w:t>
      </w:r>
      <w:r>
        <w:rPr/>
        <w:t xml:space="preserve">.Утвердить нормативы доходов бюджета Куяшского  сельского  поселения   на 2018 год </w:t>
      </w:r>
      <w:r>
        <w:rPr>
          <w:sz w:val="26"/>
          <w:szCs w:val="26"/>
        </w:rPr>
        <w:t xml:space="preserve">и на  плановый период 2019 и 2020 </w:t>
      </w:r>
      <w:r>
        <w:rPr/>
        <w:t>годов согласно приложению 1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4.Утвердить перечень главных администраторов доходов бюджета Куяшского  сельского  поселения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5. Утвердить перечень главных администраторов источников финансирования дефицита бюджета Куяшского  сельского  поселения согласно приложению 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</w:rPr>
        <w:t xml:space="preserve">         </w:t>
      </w:r>
      <w:r>
        <w:rPr>
          <w:iCs/>
        </w:rPr>
        <w:t>6. Утвердить общий объем бюджетных ассигнований на исполнение публичных  нормативных обязательств  бюджета</w:t>
      </w:r>
      <w:r>
        <w:rPr/>
        <w:t xml:space="preserve"> Куяшского  сельского  </w:t>
      </w:r>
      <w:r>
        <w:rPr>
          <w:iCs/>
        </w:rPr>
        <w:t>поселения   на 2018 год в сумме 0 тыс.рублей  и на плановый период 2019 и 2020 годов в сумме 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7. Утвердить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распределение бюджетных ассигнований по разделам, подразделам, целевым статьям, группам (группам и подгруппам) видов расходов бюджета Куяшского сельского поселения на 2018 год (далее – классификация расходов бюджетов) согласно приложению 4, на плановый период 2019 и 2020 годов согласно приложению 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2)  ведомственную структуру расходов бюджета Куяшского  сельского  поселения на 2018 год согласно приложению 6, на плановый период 2019 и 2020 годов согласно приложению 7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8. Установить следующие основания для внесения в 2018 году изменений в показатели сводной бюджетной росписи бюджета Куяшского сельского поселения 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1)  распределение зарезервированных в составе бюджета Куяшского сельского поселения на 2018 год:</w:t>
      </w:r>
    </w:p>
    <w:p>
      <w:pPr>
        <w:pStyle w:val="ConsPlusNormal"/>
        <w:jc w:val="both"/>
        <w:rPr/>
      </w:pPr>
      <w:r>
        <w:rPr/>
        <w:t xml:space="preserve">- бюджетные ассигнования, предусмотренные по целевой статье «Резервные фонды местных администраций», подраздела «Резервные фонды»  раздела «Общегосударственные вопросы» классификации расходов бюджета, на финансовое обеспечение непредвиденных расходов, в том числе на проведение аварийно- восстановительных работ и иных мероприятий, связанных с ликвидацией последствий стихийных бедствий и других чрезвычайных ситуаци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2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3) перераспределение администрацией Куяш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4) поступление в доход бюджета Куяшского сельского поселения средств, полученных от добровольных пожертв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d w:fill="FFFFFF" w:val="clear"/>
        </w:rPr>
      </w:pPr>
      <w:r>
        <w:rPr>
          <w:color w:val="3C3C3C"/>
          <w:shd w:fill="FFFFFF" w:val="clear"/>
        </w:rPr>
        <w:t xml:space="preserve">        </w:t>
      </w:r>
      <w:r>
        <w:rPr>
          <w:color w:val="3C3C3C"/>
          <w:shd w:fill="FFFFFF" w:val="clear"/>
        </w:rPr>
        <w:t>5</w:t>
      </w:r>
      <w:r>
        <w:rPr>
          <w:rFonts w:cs="Arial" w:ascii="Arial" w:hAnsi="Arial"/>
          <w:color w:val="3C3C3C"/>
          <w:shd w:fill="FFFFFF" w:val="clear"/>
        </w:rPr>
        <w:t xml:space="preserve">) </w:t>
      </w:r>
      <w:r>
        <w:rPr>
          <w:shd w:fill="FFFFFF" w:val="clear"/>
        </w:rPr>
        <w:t>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9.Установить, что доведение лимитов бюджетных обязательств на 2018 год и финансирование в 2018 году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>1) оплата труда и начисления на оплату тру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>2) оплата коммунальных услуг и услуг связи, арендной платы за пользование помеще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уплата налогов и сборов в бюджеты бюджетной системы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>4) доведение лимитов бюджетных обязательств на 2018 год по иным направлениям, не указанным в настоящей части, осуществляется в соответствии с распоряжениями Главы администрации Куяшского  сельского   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10. Установить верхний предел муниципального внутреннего долга бюджета  Куяшского  сельского    поселения:</w:t>
      </w:r>
    </w:p>
    <w:p>
      <w:pPr>
        <w:pStyle w:val="ConsPlusNormal"/>
        <w:jc w:val="both"/>
        <w:rPr/>
      </w:pPr>
      <w:r>
        <w:rPr/>
        <w:t xml:space="preserve">на 1 января 2019 года в сумме 60,9 тыс. рублей, в том числе предельный объем обязательств по муниципальным гарантиям </w:t>
      </w:r>
      <w:r>
        <w:rPr>
          <w:spacing w:val="-8"/>
        </w:rPr>
        <w:t xml:space="preserve">в сумме </w:t>
      </w:r>
      <w:r>
        <w:rPr/>
        <w:t xml:space="preserve"> 0 </w:t>
      </w:r>
      <w:r>
        <w:rPr>
          <w:spacing w:val="-8"/>
        </w:rPr>
        <w:t>тыс. рублей;</w:t>
      </w:r>
    </w:p>
    <w:p>
      <w:pPr>
        <w:pStyle w:val="ConsPlusNormal"/>
        <w:jc w:val="both"/>
        <w:rPr/>
      </w:pPr>
      <w:r>
        <w:rPr/>
        <w:t xml:space="preserve">на 1 января 2020 года в сумме 61,4 тыс. рублей, в том числе предельный объем обязательств по муниципальным гарантиям </w:t>
      </w:r>
      <w:r>
        <w:rPr>
          <w:spacing w:val="-8"/>
        </w:rPr>
        <w:t xml:space="preserve">в сумме </w:t>
      </w:r>
      <w:r>
        <w:rPr/>
        <w:t xml:space="preserve"> 0 </w:t>
      </w:r>
      <w:r>
        <w:rPr>
          <w:spacing w:val="-8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 1 января 2021 года в сумме 61,7 тыс. рублей, в том числе предельный объем обязательств по муниципальным гарантиям</w:t>
      </w:r>
      <w:r>
        <w:rPr>
          <w:spacing w:val="-8"/>
        </w:rPr>
        <w:t xml:space="preserve"> в сумме </w:t>
      </w:r>
      <w:r>
        <w:rPr/>
        <w:t xml:space="preserve"> 0 </w:t>
      </w:r>
      <w:r>
        <w:rPr>
          <w:spacing w:val="-8"/>
        </w:rPr>
        <w:t>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8"/>
        </w:rPr>
        <w:t xml:space="preserve">Установить предельный объем муниципального долга на 2018 год в сумме 60,9 тыс. руб., на 2019 год в сумме  61,4 тыс. руб., на 2020 год в сумме 61,7 тыс.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8"/>
        </w:rPr>
        <w:t xml:space="preserve">11.Утвердить Программу муниципальных гарантий </w:t>
      </w:r>
      <w:r>
        <w:rPr/>
        <w:t>бюджета Куяшского  сельского    поселения на 2018 год согласно приложению 8 и п</w:t>
      </w:r>
      <w:r>
        <w:rPr>
          <w:spacing w:val="-8"/>
        </w:rPr>
        <w:t xml:space="preserve">рограмму муниципальных гарантий </w:t>
      </w:r>
      <w:r>
        <w:rPr/>
        <w:t>бюджета Куяшского  сельского    поселения на плановый период 2019 и 2020 годов согласно приложению 9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12. Утвердить Программу муниципальных внутренних заимствований бюджета  Куяшского  сельского    поселения на 2018 год согласно приложению 10 и программу муниципальных внутренних заимствований бюджета Куяшского  сельского    поселения на плановый период 2019 и 2020 годов согласно приложению 11.</w:t>
      </w:r>
    </w:p>
    <w:p>
      <w:pPr>
        <w:pStyle w:val="ConsPlus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3. Установить, что в 2018 году и на плановый период 2019 и 2020 годов бюджетные кредиты из бюджета Куяшского  сельского    поселения не предоставляю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4. Утвердить источники внутреннего финансирования дефицита бюджета Куяшского сельского поселения на 2018 год согласно приложению 12 и на плановый период 2019 и 2020 годов согласно приложению 1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5. Настоящее Реш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6. Настоящее решение вступает в силу с 1 января 2018 года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Глава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Куяшского сельского поселения:                                                                   Юсупов Ш.С.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1">
    <w:name w:val="s1"/>
    <w:basedOn w:val="Style13"/>
    <w:qFormat/>
    <w:rPr/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Основной текст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8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01:00Z</dcterms:created>
  <dc:creator>user</dc:creator>
  <dc:description/>
  <cp:keywords/>
  <dc:language>en-US</dc:language>
  <cp:lastModifiedBy>Администрация</cp:lastModifiedBy>
  <cp:lastPrinted>2017-11-17T08:41:00Z</cp:lastPrinted>
  <dcterms:modified xsi:type="dcterms:W3CDTF">2017-11-21T10:55:00Z</dcterms:modified>
  <cp:revision>4</cp:revision>
  <dc:subject/>
  <dc:title>РОССИЙСКАЯ ФЕДЕРАЦИЯ</dc:title>
</cp:coreProperties>
</file>